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1 – výzva č. 1/3271/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2.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9 743,90€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 a čas obhliadky je potrebné si vopred nahlásiť kontaktnej osobe pre obhliadku: Ing. Martina Toplanská, Martina.Toplanska@lesy.sk, 0918 333 99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4.02.2022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4.02.2022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02T12:40:00Z</dcterms:modified>
  <cp:revision>39</cp:revision>
  <dc:subject/>
  <dc:title/>
</cp:coreProperties>
</file>